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u w:val="single"/>
        </w:rPr>
        <w:t>D.2.3-01.01 – Rozsah řešení, projektové pod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ab/>
        <w:t xml:space="preserve">Projektová dokumentace je řešena jako dokumentace pro provedení stavby, řeší provedení  silnoproudu pro výměnu koncových prvků medicinálních plynů-stropních závěsů-na oddělení JIP v 1NP budovy  v Nemocnici Boskovice.  </w:t>
      </w:r>
    </w:p>
    <w:p>
      <w:pPr>
        <w:pStyle w:val="Normal"/>
        <w:rPr/>
      </w:pPr>
      <w:r>
        <w:rPr>
          <w:rFonts w:cs="Arial" w:ascii="Arial" w:hAnsi="Arial"/>
        </w:rPr>
        <w:t>Pro vypracování projektu byly předloženy podkl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rchitektonicko stavební řešení 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pro rozvody medicinálních plynů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uživate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suvky v nových stropních závěsech budou napojeny na stávající obvody původních závěsů, počty zásuvek budou stejné jako v původních. závěsech. Do nových závěsů bude nově přiveden přívod pro instalované osvětlení, které je součástí závěs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elektroinstalace byla navržena a provedena podle ČSN 332140, zůstává původní, jelikož nedochází ke změně využití pracoviště, pouze k modernizací koncových prvků medicinálních plyn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vlivy zůstávají dle původní projektové dokum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é normy: </w:t>
      </w:r>
    </w:p>
    <w:p>
      <w:pPr>
        <w:pStyle w:val="Normal"/>
        <w:rPr/>
      </w:pPr>
      <w:r>
        <w:rPr>
          <w:rFonts w:cs="Arial" w:ascii="Arial" w:hAnsi="Arial"/>
        </w:rPr>
        <w:t>Skupina norem ČSN 332000, dále ČSN 332130ed2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Heading3"/>
        <w:tabs>
          <w:tab w:val="clear" w:pos="708"/>
          <w:tab w:val="right" w:pos="5103" w:leader="none"/>
          <w:tab w:val="right" w:pos="8364" w:leader="none"/>
        </w:tabs>
        <w:jc w:val="left"/>
        <w:rPr/>
      </w:pPr>
      <w:r>
        <w:rPr/>
        <w:t>D.2.3-01.02 – Ochrana před úrazem elektrickým prou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ykové napětí, trvající neurčitou dobu v případě poruchy, nesmí překročit 25V pro střídavé napětí.  Toto ustanovení platí v místnostech pro lékařské účely (zdravotnické prostory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řed dotykem neživých částí el. zařízení je navržena podle ČSN 332000-4-41ed3 . </w:t>
      </w:r>
    </w:p>
    <w:p>
      <w:pPr>
        <w:pStyle w:val="Normal"/>
        <w:rPr/>
      </w:pPr>
      <w:r>
        <w:rPr>
          <w:rFonts w:cs="Arial" w:ascii="Arial" w:hAnsi="Arial"/>
        </w:rPr>
        <w:t xml:space="preserve">Je provedena takt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soustavě se jmenovitým napětím 400/230V s uzemněným nulovým bodem je ochrana automatickým odpojením od zdroje v síti TN-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  soustavě se jmenovitým napětím 230V s plně izolovaným uzlem je provedena zdravotnická izolovaná soustava – IT síť s trvale kontrolovaným izolačním odporem hlídačem izolace s hlídanou hodnotou izolačního odporu 50 kOhmu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b/>
          <w:u w:val="single"/>
        </w:rPr>
        <w:t>D.2.3-01.03 – Umělé osvětlení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/>
      </w:pPr>
      <w:r>
        <w:rPr/>
        <w:t>Umělé osvětlení včetně nouzového osvětlení zůstává beze změn, pouze se instaluje nový vývod z rozvaděče RL1.2 pro osvětlení, které je součásti nových stropních závěsů. Pro toto osvětlení se v rozvaděči doplní v části DO proudový chránič s nadproudovou ochranou, pro všechny závěsy bude využit jeden obvod, kterým se závěsy prosmyčkují. Ovládání osvětlení je instalováno na závěsech a je jeho součásti.</w:t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/>
      </w:pPr>
      <w:r>
        <w:rPr/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u w:val="single"/>
        </w:rPr>
        <w:t>D.2</w:t>
      </w:r>
      <w:r>
        <w:rPr>
          <w:rFonts w:cs="Arial"/>
          <w:b/>
          <w:bCs/>
          <w:u w:val="single"/>
        </w:rPr>
        <w:t>.3-01.04 - Provedení elektroinstalace</w:t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jc w:val="left"/>
        <w:rPr/>
      </w:pPr>
      <w:r>
        <w:rPr/>
        <w:t>Před demontáži původních závěsů je nutno vypnout příslušný jistič v rozvaděči, odpojit přívodní kabely zásuvkových obvodů, řádně je označit popisem obvodu, jelikož na tyto obvody budou napojeny zásuvky v nových závěsech. Dále je nutno odpojit vodič pospojení konstrukce závěsu a vodič přívodu k zásuvkám pospojování na nových závěsech. Tyto vodiče budou využity v nových závěsech.</w:t>
      </w:r>
    </w:p>
    <w:p>
      <w:pPr>
        <w:pStyle w:val="TextBody"/>
        <w:jc w:val="left"/>
        <w:rPr/>
      </w:pPr>
      <w:r>
        <w:rPr/>
        <w:t>Z rezervních jističů části DO se napojí nové signalizační skříňky VS-SP2(3) a z přípojnice PA v rozvaděči se ke skříňkám přivede ochranný vodič CY6/ZZ. Skříňky se přizemní smyčkovitě. Při demontáži původních trubních rozvodů MP je nutno zachovat původní přizemňovací vodiče potrubí, které se využijí pro nové rozvody.</w:t>
      </w:r>
    </w:p>
    <w:p>
      <w:pPr>
        <w:pStyle w:val="TextBody"/>
        <w:jc w:val="left"/>
        <w:rPr/>
      </w:pPr>
      <w:r>
        <w:rPr/>
        <w:t>Pro uložení nových přívodů se využijí stávající nosné konstrukce, případně se doplní kabelovými žlaby 50/50.</w:t>
      </w:r>
    </w:p>
    <w:p>
      <w:pPr>
        <w:pStyle w:val="Zkladntextodsazen2"/>
        <w:ind w:hanging="0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.2.3-01.05 – Závěr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 zahájením montážních prací je nutno bezpečně odpojit stávající elektroinstalaci, která bude později využita. Dodavatel montážních prací si u uživatele vyžádá původní PD části elektro, aby byla usnadněna orientace v rozvodech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</w:rPr>
        <w:t xml:space="preserve">Novou elektroinstalaci je nutno provést dle předpisů a norem platných v době stavby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right" w:pos="3686" w:leader="none"/>
        <w:tab w:val="right" w:pos="5387" w:leader="none"/>
        <w:tab w:val="right" w:pos="7088" w:leader="none"/>
        <w:tab w:val="right" w:pos="8789" w:leader="none"/>
      </w:tabs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28:00Z</dcterms:created>
  <dc:creator>x</dc:creator>
  <dc:description/>
  <cp:keywords/>
  <dc:language>en-US</dc:language>
  <cp:lastModifiedBy>Jaromír</cp:lastModifiedBy>
  <cp:lastPrinted>2016-02-02T08:22:00Z</cp:lastPrinted>
  <dcterms:modified xsi:type="dcterms:W3CDTF">2022-10-29T15:19:00Z</dcterms:modified>
  <cp:revision>7</cp:revision>
  <dc:subject/>
  <dc:title>Akce</dc:title>
</cp:coreProperties>
</file>